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006530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789358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2965022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689214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68614229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68201528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4342526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82561126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45642860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67392852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08770975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24923126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